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835"/>
        <w:gridCol w:w="1418"/>
      </w:tblGrid>
      <w:tr>
        <w:trPr>
          <w:trHeight w:val="58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Приложение №1</w:t>
            </w:r>
          </w:p>
        </w:tc>
      </w:tr>
      <w:tr>
        <w:trPr>
          <w:trHeight w:val="585" w:hRule="atLeast"/>
        </w:trPr>
        <w:tc>
          <w:tcPr>
            <w:tcW w:w="1050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к решению Собрания депутатов ЗАТО Шиха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</w:t>
            </w:r>
            <w:r>
              <w:rPr>
                <w:i/>
              </w:rPr>
              <w:t>от 11.04.2013 г. №4-37-1</w:t>
            </w:r>
          </w:p>
        </w:tc>
      </w:tr>
      <w:tr>
        <w:trPr>
          <w:trHeight w:val="109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i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05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ХОДЫ МЕСТНОГО БЮДЖЕТА ЗАТО ШИХАНЫ ЗА 2012 ГОД                                                                                                                                                                                                       ПО КОДАМ КЛАССИФИКАЦИИ ДОХОДОВ БЮДЖЕТА       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лей)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13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 1  00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107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42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1  0200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42,8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1  0201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29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1  0202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1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 1 01 0203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6,7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,7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10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4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2020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5  03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5  0301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1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1020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8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4000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4011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6  04012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,5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6  0601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6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6  06012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2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,6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6  06022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,6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300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8  03010  01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400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1 января 2006 года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4050  00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 1 января 2006 года), мобилизуемый на территория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4050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с прода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6000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6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с продаж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6010  02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6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   1  09  07000  04  0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 1  09  07052  04  2000 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   1  11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0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1  0300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   1  11  03040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</w:t>
            </w:r>
          </w:p>
        </w:tc>
      </w:tr>
      <w:tr>
        <w:trPr>
          <w:trHeight w:val="10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0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33,9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2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1</w:t>
            </w:r>
          </w:p>
        </w:tc>
      </w:tr>
      <w:tr>
        <w:trPr>
          <w:trHeight w:val="9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24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1,1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3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</w:tr>
      <w:tr>
        <w:trPr>
          <w:trHeight w:val="6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5034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2,8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0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   1  11  07010  00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 1  11  07014  04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0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4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8   1  12  0101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1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48   1  12  0102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2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3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3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4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40  01  6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1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5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 1  12  01050  01  0000 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9</w:t>
            </w:r>
          </w:p>
        </w:tc>
      </w:tr>
      <w:tr>
        <w:trPr>
          <w:trHeight w:val="4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2000  00  0000 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компенсации затрат  бюджетов городских округ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3  02994  04  0000 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 1  14  00000  00  0000 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8</w:t>
            </w:r>
          </w:p>
        </w:tc>
      </w:tr>
      <w:tr>
        <w:trPr>
          <w:trHeight w:val="9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  1  14  02043  04  0000 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8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3000  00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11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301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 1  16  0600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1  16  18000  00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1  16  18040  04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1  16  2505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8  1  16  25050  01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1  16  43000  01 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1  16  43000  01  6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90000  00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2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6  90040  04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  1  16  90040  04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1  16  90040  04  0000 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0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26,3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136,5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01,7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1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50,8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1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50,8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3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32,9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3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32,9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7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18,0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1007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118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7,8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51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051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,3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999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5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2999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1,5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80,5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7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07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15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15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1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1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4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1,4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24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1,4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78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4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округов на модернизацию региональных систем обще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3078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4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0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66,5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0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0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9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8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92,0</w:t>
            </w:r>
          </w:p>
        </w:tc>
      </w:tr>
      <w:tr>
        <w:trPr>
          <w:trHeight w:val="6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18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92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25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025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</w:t>
            </w:r>
          </w:p>
        </w:tc>
      </w:tr>
      <w:tr>
        <w:trPr>
          <w:trHeight w:val="2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999  00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02  04999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9  00000  00  0000 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,2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  2  19  04000  04  0000 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Глава ЗАТО Шиханы</w:t>
        <w:tab/>
        <w:tab/>
        <w:tab/>
        <w:tab/>
        <w:tab/>
        <w:tab/>
        <w:t xml:space="preserve">      А.К. Гломадин</w:t>
      </w:r>
    </w:p>
    <w:sectPr>
      <w:type w:val="nextPage"/>
      <w:pgSz w:w="11906" w:h="16838"/>
      <w:pgMar w:left="1077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9:00Z</dcterms:created>
  <dc:creator>qwerty</dc:creator>
  <dc:description/>
  <cp:keywords/>
  <dc:language>en-US</dc:language>
  <cp:lastModifiedBy>User</cp:lastModifiedBy>
  <dcterms:modified xsi:type="dcterms:W3CDTF">2013-04-09T05:45:00Z</dcterms:modified>
  <cp:revision>4</cp:revision>
  <dc:subject/>
  <dc:title>Проект</dc:title>
</cp:coreProperties>
</file>